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выполнения  краевой  диагностической работы по русскому языку учащихся 10 «А» класса МБОУ СОШ 4  от 19.12.18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роводилась с целью проверки знаний учащихся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 состояла из  семнадцати  заданий по лексике, орфографии и пунк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и работу 9 учащихся. Результаты работы следующие: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107"/>
        <w:gridCol w:w="1134"/>
        <w:gridCol w:w="1276"/>
        <w:gridCol w:w="1134"/>
        <w:gridCol w:w="113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ласс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ервым заданием « Найти ошибку в постановке ударения в слове»  справились 7 учащихся, что составило 78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 вторым заданием «Исправить лексическую ошибку, подобрав пароним» справились - 7учащихся-78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третьим заданием « Исправить лексическую ошибку, исключив лишнее слово » справились 8 уч-ся-89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четвёртым заданием « Исправить ошибку в образовании формы слова» справились 8 уч-ся-89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ятым заданием « Указать ряд слов, в которых пропущена безударная чередующаяся гласная корня» справились 8учащихся – 89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шестым заданием «Указать ряд слов, в которых пропущена одна и та же буква» справились 8учащихся – 89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седьмым заданием «Указать ряд слов, в которых пропущена одна и та же буква»  справились 7уч-ся -78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восьмым заданием «Указать ряд слов, в которых пропущена одна и та же буква» справились 4 уч-ся-44%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вятым заданием «Определить предложение, в котором НЕ с выделенным словом пишется слитно» справились8 уч-ся-89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сятым заданием «Определить предложение, в котором оба выделенных слова пишутся слитно» справились3 уч-ся-33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иннадцатым заданием «Указать все цифры, на месте которых пишется НН» справились 4 учащихся- 44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венадцатым заданием «Указать два предложения, в которых нужно поставить одну запятую» справились и получили 2 балла 3 уч-ся-33%, 1 балл-5  уч-ся-56% ,0 баллов -1 уч-ся-11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тринадцатым заданием «Указать цифры, на месте которых должны стоять запятые в предложении» справились 4 уч-ся-44%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тырнадцатым заданием  «Указать цифры, на месте которых должны стоять запятые в предложении» справились 9 уч-ся-100%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 пятнадцатым  заданием « Указать цифры, на месте которых должны стоять запятые в предложении»  справились 6 уч-ся-67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естнадцатым  заданием «Указать цифры, на месте которых должны стоять запятые в предложении»  справились 2 уч-ся-22 %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 семнадцатым заданием «Найти предложения, в которых запятая ставится в соответствии с одним и тем же правилом пунктуации» справились   4уч-ся- 44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ель                                   Колмакова Т.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 учащейся  10-А класса Гандилян Сатеник, получившей  неудовлетворительную оценку по краевой диагностической работе по русскому языку.                   </w:t>
      </w:r>
    </w:p>
    <w:tbl>
      <w:tblPr>
        <w:tblW w:w="16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26"/>
        <w:gridCol w:w="2375"/>
        <w:gridCol w:w="4821"/>
        <w:gridCol w:w="2375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уффиксов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раздельное правописание с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наков препинания в простых предложен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наков препинания в сложных предложен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                          Колмакова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15:00Z</dcterms:created>
  <dc:creator>Пользователь</dc:creator>
  <dc:description/>
  <cp:keywords/>
  <dc:language>en-US</dc:language>
  <cp:lastModifiedBy>USER</cp:lastModifiedBy>
  <cp:lastPrinted>2017-08-29T13:57:00Z</cp:lastPrinted>
  <dcterms:modified xsi:type="dcterms:W3CDTF">2018-12-19T18:44:00Z</dcterms:modified>
  <cp:revision>41</cp:revision>
  <dc:subject/>
  <dc:title/>
</cp:coreProperties>
</file>